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58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EF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62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85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126   3     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99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46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5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4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9     3 1 1 2 4  -      3(4)   4(7)   5(11)  5(11)  5(11)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4 2 3 1 1  -      3(4)   4(7)   5(11)  5(11)  5(11)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5     6 4 5 4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1 3 6 6 3  -      -      3(7) 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6    2 6 4 3 2  -      -      3(7)   4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5 5 2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9    1,5   0(0)                     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62    1,5   0(0)                                      1,5 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49    2(2)   3(4)   4(7)   5(11)  5(11)  5(11)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2    2(2)   3(4)   4(7)   5(11)  5(11)  5(11)  1-2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966"/>
        <w:gridCol w:w="777"/>
        <w:gridCol w:w="1154"/>
        <w:gridCol w:w="2362"/>
        <w:gridCol w:w="3480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итне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K Dance Studio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ніх Ма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4"/>
        <w:gridCol w:w="1279"/>
        <w:gridCol w:w="991"/>
        <w:gridCol w:w="1182"/>
        <w:gridCol w:w="2435"/>
        <w:gridCol w:w="3594"/>
      </w:tblGrid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к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итне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K Dance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ніх Мари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-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ценк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лотоноша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Zlato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енко Олес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охнін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ts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ук Анастас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тановськ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китне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K Dance 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ніх Мари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1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